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Шадринская средняя общеобразовательная школ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Живи моя деревн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и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ихонова Анна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еница 8 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ыков Роман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ученик 8 класс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уководитель: Быкова Н.Н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ведение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Я вижу образ пред собой,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Я вижу, дом стоит там мой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Там друг, подруга, брат, сестра,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А, в общем родина моя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Смотрю, любуюсь птицы в небе,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Я слышу чьи-то голоса,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Лесов я запах ощущаю,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Деревня, родина моя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Она во снах мне часто снится,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Она со мною жизнь  всю-всю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И улечу хоть за границу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Деревню я свою люблю.             </w:t>
      </w:r>
    </w:p>
    <w:p>
      <w:pPr>
        <w:pStyle w:val="Normal"/>
        <w:jc w:val="right"/>
        <w:rPr/>
      </w:pPr>
      <w:r>
        <w:rPr>
          <w:sz w:val="36"/>
          <w:szCs w:val="36"/>
        </w:rPr>
        <w:t>Лукиных Ирина (8 класс)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о просьбе бывшей жительницы д.Тихоновой Туйковой Галины Ивановны – 8 класс работал над проектом «Живи моя деревня» Проект – долгосрочный.</w:t>
      </w:r>
    </w:p>
    <w:p>
      <w:pPr>
        <w:pStyle w:val="Normal"/>
        <w:rPr/>
      </w:pPr>
      <w:r>
        <w:rPr>
          <w:i/>
          <w:sz w:val="36"/>
          <w:szCs w:val="36"/>
        </w:rPr>
        <w:t>Цель нашего проекта:</w:t>
      </w:r>
      <w:r>
        <w:rPr>
          <w:sz w:val="36"/>
          <w:szCs w:val="36"/>
        </w:rPr>
        <w:t xml:space="preserve">  собрать материал и рассказать о истории деревни Тихоновой, архитектуре, её жителя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роанализировать литературу по данной теме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зять интервью у жителей деревни Тихоновой.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Оформить  и представить материал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 перспективе мы хотим продолжить работу над проектом, а именно, проследить деятельность колхоза «Пионер», бригады №2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ыпустить, своими силами, книгу «Живи моя деревня» и подарить её на празднике «День деревни», который планируется летом.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Шадринское     село   или   Шавинское    стоит   на    небольшой    речке   Шаве.   Почва   в   этой     местности   по   большей   части  глинистая   и    песчаная.   По   реке   Шаве  много   ветряных    мельниц.  Вода  в   прудах   застаивается,   зацветает  и    издаёт   гнилостный   запах.  Обстоятельство это не остаётся без вредного влияния на здоровье человека.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В приходе числится душ 994 мужского пола и 1028 женского, все принадлежат к великорусскому племени, исключительно православного исповедования, государственные крестьяне, занимаются земледелием. В состав прихода входят 6 деревень: Мажахова  (4 версты от села, речь, вероятно, идёт о Лопаткиной), Тихонова (1 верста), Ларина (1), Лукина(1), Прыткова (3), Шевелёва (3)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Шадринский приход выделился из Чубаровского в 1868 году. Церковь в селе каменная, с такою же колокольнею, однопрестольная, заложена в 1863, освещена в 1868 году во имя святых апостолов Петра и Павла. В приходе две каменные часовни в Тихоновой и Шевелёвой. Церковно-приходская школа открыта в Шадринском в 1886 году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Шадринский прихо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рбитский  уезд. Ирбитской  епарх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906 го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.Шадринское (Шовинское )  Петро-Павловская  церков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число прихожан : мужского пола - 1079,женского пола -1098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с деревнями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Ларино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Лукино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рытково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Тихоновой (Пантелеимоновская часовня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Филиппо-Малахово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Шевелёвой (Флоро-Лаврская часовня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29 января 1885г. (в связи с трудностями  управления обширной  епархии) (Пермской) выделились     Екатеринбургская  и Ирбитская.  Последняя  просуществовала  до 1922 года. Когда   произошёл раскол Русской Православной  церкви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В состав Чубаровской волости входили деревни: д. Береговая   107 челове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. Квашнина   122 челове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. Ларина        285 челове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. Лукина        366 челове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. Прыткова    326 челове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д. Тихонова     368 человек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. Шадринка    163 человек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. Шевелёва     142 человека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з выписки населённых мест Пермской губернии мы читаем: 1869 год д.Тихонова стоит при реке Шава, мужского населения 126, женского 129, дворов 41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904 года Тихоновское общество насчитывает дворов 63, муж.нас. -192,женск – 161.</w:t>
      </w:r>
    </w:p>
    <w:p>
      <w:pPr>
        <w:pStyle w:val="Normal"/>
        <w:tabs>
          <w:tab w:val="clear" w:pos="708"/>
          <w:tab w:val="left" w:pos="393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924 год- 81 хозяйство, 403 человека, 1926 год – д.Тихонова насчитывает 80 дворов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935 год – 48 дворов, 1965 год – население – 169 человек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В настоящее время деревня Тихонова насчитывает: всего населения 118человек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Занято в  сельскохозяйственном производстве 45человек,   трудоспособного  населения 78 человек, пенсионеров17,школьного  возраста  14,   дошкольного  возраста  - 10. Крупнорогатого скота всего   40гол.   В  том   числе  коровы - 20гол,   свиней   - 28гол,   овец -  7гол, коз - 1гол,   лошадей -  2гол,   птица  -  193гол,    50  хозяйств.  Количество   домов    39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ойдёмся экскурсией по деревне Тихоновой. На сегодняшний день деревня Тихонова представляет собой две улицы: Пионерская и Солнечная.(Прил.1)</w:t>
      </w:r>
    </w:p>
    <w:p>
      <w:pPr>
        <w:pStyle w:val="Normal"/>
        <w:jc w:val="both"/>
        <w:rPr/>
      </w:pPr>
      <w:r>
        <w:rPr>
          <w:sz w:val="36"/>
          <w:szCs w:val="36"/>
        </w:rPr>
        <w:t>На этом месте стояло самое красивое здание деревни (Прил1) Пантелеимоновская часовня, названная в честь великомученика и целителя святого Пантилеимона.  По воспоминаниям сторожил этой деревни: часовня была очень красивая, маленькая и аккуратная, в ней служили утреннюю, после 1936 года приехали рабочие – «не наши не деревенские» и разобрали часовню, а кирпич увезли. К сожалению до наших дней не дошли фотографии этой часовни, но как хорошо бы она вписалась в эти места.(Прил1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Это простой жилой дом деревни, а когда-то здесь было большое здание из красного кирпича – склад для зерна – принадлежащий зажиточному крестьянину.(Прил1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Эти добротные красивые дома (Прил1) сохранились и до наших дней а ведь их история уходит далеко вглубь: хозяев этих домов после революции раскулачили, и они уже никогда не вернулись в свои родные места, а вот их внуки приезжали, чтобы поклониться тем местам, где родились их предк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А здесь стоял клуб,(Прил1) в который по вечерам собирались от малого до великого: главным действом было – пародировали местных жителей, заведующей клубом  была Вера Семёновна. Например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винарки Фёкла, Шур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чень извиняются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ни свиней не загоняют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о ночам скитаютс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Ой, Петро Маркелович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Человек на ять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ерешагнёт через дугу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И не хотит поднять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А чуть поодаль на бугре стояла ветряная мельница Володина, а за деревней Перфильева мельница. (Прил1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История деревни – это прежде всего  её жители, в нашем проекте мы рассказываем о старожилах деревни Тихоновой, которые живут и здравствуют в настоящее время: о Дягилевой Анне  Ефимовне  с 1921 года рождения, о Тихонове Михаиле Григорьевиче – с 1926 года рождения, Долгополовой Ульяне Григорьевне  - с1926 года рождения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ягилева   Анна   Ефимов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родилась  в  1921году  31  октября  в  семье  простых   крестьян. Дягилевых  Ефима  Андреевича  и   Еликаниды  Антоновны.  В  семье  кроме  неё  было  ещё  двое  детей  Наташа и  Фрося. Детство  пришлось  на  голодные  годы  и  годы  коллективизации. Юность  на  военные годы.  Работать начала, рано, в  колхозе  была  и  подпаском, и в поле, ходила  за  свиньями. Во время  войны  вся  работа  легла на  женские  плечи, работали на  тракторах.  Возила  горючее к  тракторам, ездили на  лесозаготовки, потом  больше 20  лет  доила  коров  на  Тихоновской  ферме,  после  выхода  на  пенсию  ещё  года  2  работала в поле  поварихой.  Потом помогала  растить  внуков  и до  сей поры  возится  с  правнуками. Дочь Лаврова  Маргарита  Константиновна  и  зять  Владимир  Лаврентьевич  работают  в  колхоз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олгополова Улъяна Григорьевн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 xml:space="preserve">Улъяна Григорьева родилась 1 сентября 1926 года в семье Григория Петровича(1893г.) Анастасии Андреяновны (1894) В семье было одиннадцать детей, но выжили только четверо: старшая Мария, Иван, Ульяна и Владимир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Воспоминания из детства: жили бедно, всё хозяйство было в коммуне «Вольный пахарь»   В 1936 году папа уехал учиться на ветфельдшера в Елань, а мама уехала на курсы в город Ирбит – оставались одни и «домовничать».  До 1936 года жили голодно: постоянные неурожаи и засуха. В 1937 году был урожай – хлеба много, радовались, самое яркое воспоминие:»ура, хлеб»!  Работать начала в 12 лет: полоть маленькими литовками, молотить снопы, ухаживать за телятами, в пятнадцать лет назначили ездит на лесозаготовки в Старую  Лялю, 5 лет отъездила на лесозаготовки за колхоз «Пионер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Когда началась война, вся тяжёлая работа легла на плечи женщин и детей. Села на колёсный трактор и началась тяжёлая изнурительная работа в поле. А вечерами и ночами: сушили картофель для фронта, вязали перчатки, рукавицы, носки. Каждая семья должна сдать продукты: яйца сдай, шерсть сдай, мясо сдай, молоко сдай  - хоть купи – да сдай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Приедешь с лесозаготовок – снова за работу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Яркое воспоминание о победе: работали в поле, шёл дождь – на лошади приехала бригадир Елена Васильевна и сказала: «Девочки, кончилась война». Все заревели, обнялись, стали кричать «Ура», петь песни. После войн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тали ждать папу, хотя на него пришла бумага, как на без вести пропавшего. Ждали и брата Ивана Григорьевича,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оторый прошёл всю войну, был три раза ранен, дошёл до Берлина, и вернулся в родное село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В 1953 году родилась дочь Валентина. Вышла замуж за Баскова Николая Дмитриевича, который тоже прошёл всю войну и оставил   автограф на стенах Берлина. Самое плохое воспоминие о том времени: в 1953 году в мае её посадили на несколько месяцев, за то что она не явилась отработку на машиностроительный завод в г.Свердловск.  А мужа Николая Дмитриевича после военных побед посадили за то, что он утащил немного овса для голодных детей, на 10 лет. Страшное было время!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Ульяна Григорьевна награждена многими наградами, которые не уцелели, последняя награда юбилейная медаль «60 лет Победы в Великой Отечественной войне 1941 – 1945 гг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ихонов Михаил Григорьевич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Михаил Григорьевич Родился в 1926 году в семье Елены Фиохоновны Григория Дмитриевича. В семье было 5 детей: Василий, Агния, Евлампий, Петро, Михаил. В деревне Тихоновой поженились с женой Агапеей Николаевной. У них трое детей: Лена, Ия, Владимир, шестеро внуков.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Жителям деревни Тихоновой, с любовью и благодарностью, посвящается наш фильм.(Прил1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Стихи, посвящённые деревне Тихоновой, учеников 8 класса.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 вижу образ пред собой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Я вижу, дом стоит там м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ам друг, подруга, брат, сестра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, в общем родина мо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мотрю, любуюсь птицы в небе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Я слышу чьи-то голоса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есов я запах ощущаю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ревня, родина мо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а во снах мне часто снит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на со мною жизнь  всю-вс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улечу хоть за границ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ревню я свою люблю.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Деревня -  чудесное слово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нём речка журчит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птичка лет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маленький ле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серёдке стои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в поле комбай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ботает, деревня чудесное слов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нём каждая буква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аком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рассвете ранне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днималось уж солнце выш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етушиный крик рано утром слышу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сыпается кругом вся моя деревня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озле дома под окном зашумят деревь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йду я на улицу на широкий дво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Сяду у крылечка, посидим вдвоё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ключени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 перспективе мы хотим продолжить работу над проектом, а именно, проследить деятельность колхоза «Пионер», бригады №2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ыпустить, своими силами, книгу «Живи моя деревня» и подарить её на празднике «День деревни», который планируется лето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Список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Астафьев П.А. Сельскохозяйственная деятельность Ирбитского земства Пермской губернии,-189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05" w:leader="none"/>
        </w:tabs>
        <w:jc w:val="both"/>
        <w:rPr/>
      </w:pPr>
      <w:r>
        <w:rPr>
          <w:sz w:val="36"/>
          <w:szCs w:val="36"/>
        </w:rPr>
        <w:t xml:space="preserve">Ерёмин А.С. Ирбитская деревня в конце </w:t>
      </w:r>
      <w:r>
        <w:rPr>
          <w:sz w:val="36"/>
          <w:szCs w:val="36"/>
          <w:lang w:val="en-US"/>
        </w:rPr>
        <w:t>XIX</w:t>
      </w:r>
      <w:r>
        <w:rPr>
          <w:sz w:val="36"/>
          <w:szCs w:val="36"/>
        </w:rPr>
        <w:t xml:space="preserve">-начале </w:t>
      </w:r>
      <w:r>
        <w:rPr>
          <w:sz w:val="36"/>
          <w:szCs w:val="36"/>
          <w:lang w:val="en-US"/>
        </w:rPr>
        <w:t>XX</w:t>
      </w:r>
      <w:r>
        <w:rPr>
          <w:sz w:val="36"/>
          <w:szCs w:val="36"/>
        </w:rPr>
        <w:t xml:space="preserve"> века.-Екатеринбург.-190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Нечаева М.П. Уральские монастыри и очерки уральской истории.-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>Приходы и церкви Екатеринбурской епархии.-190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10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6"/>
        </w:tabs>
        <w:ind w:left="996" w:hanging="636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08:00Z</dcterms:created>
  <dc:creator>pupil</dc:creator>
  <dc:description/>
  <cp:keywords/>
  <dc:language>en-US</dc:language>
  <cp:lastModifiedBy>teacher</cp:lastModifiedBy>
  <cp:lastPrinted>2009-01-29T18:19:00Z</cp:lastPrinted>
  <dcterms:modified xsi:type="dcterms:W3CDTF">2010-10-17T08:09:00Z</dcterms:modified>
  <cp:revision>13</cp:revision>
  <dc:subject/>
  <dc:title>Из   истории    села     Шадринка</dc:title>
</cp:coreProperties>
</file>